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 года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 xml:space="preserve">именуемое в дальнейшем «Заказчик» </w:t>
      </w:r>
      <w:r>
        <w:rPr>
          <w:b w:val="false"/>
          <w:lang w:val="en-US" w:eastAsia="en-US"/>
        </w:rPr>
        <w:t>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бразовательной программе высшего образования 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    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/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_______________202__ года и в течение ________дней, исключая выходные и праздничные дни,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         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         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заявление на обучени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окументы об образовании, эквивалентные документам об образовании государственного образца Российской Федерации, необходимые для поступления на соответствующую ступень высшего образования, со всеми предусмотренными приложениями, с указанием полученной квалификации (степени), изученных предметов и полученных по ним оцено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нотариально заверенный перевод на русский язык документа иностранного государства об образовании и приложений к нему (если такие приложения предусмотрены законодательством государства, выдавшего документ об образовании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свидетельство установленного образца о признании иностранного образования, легализация иностранного документа об образовании или апостиль (</w:t>
      </w:r>
      <w:r>
        <w:rPr>
          <w:sz w:val="24"/>
        </w:rPr>
        <w:t>при отсутствии международных договоров страны Обучающегося с Российской Федерацией о признании и установлении эквивалентности иностранных документов о среднем (полном) общем образовании или о среднем профессиональном образовании)</w:t>
      </w:r>
      <w:r>
        <w:rPr>
          <w:sz w:val="24"/>
          <w:szCs w:val="28"/>
        </w:rPr>
        <w:t>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Заказчик обеспечивает прохождение Обучающимся обязательных предварительных медицинских осмотров в порядке, установленном Постановлением Правительства Российской Федерации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. По результатам прохождения обязательных медицинских осмотров Обучающимся Заказчик предоставляет Университету соответствующие документы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10 фотографий размером 4х6 см на матовой бумаге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 документам, исполненным не на русском языке, обязательным приложением является нотариально заверенный перевод документа на русский язык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7. </w:t>
      </w:r>
      <w:r>
        <w:rPr>
          <w:rFonts w:eastAsia="Times New Roman"/>
          <w:sz w:val="24"/>
          <w:szCs w:val="24"/>
        </w:rPr>
        <w:t>Ежегодно до 01 октября текущего учебного года приобретать полис страхования жизни и полис добровольного медицинского страхования, действующие на территори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и покинуть пределы Российской Федерации за свой счет, если не предусмотрено иное.  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го года обучения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ноября текущего года за весь учебный год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следующих годов обучения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сентября текуще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5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5:00Z</dcterms:modified>
  <cp:revision>20</cp:revision>
  <dc:subject/>
  <dc:title>ДОГОВОР № ___</dc:title>
</cp:coreProperties>
</file>