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ое в дальнейшем «Заказчик», в лице ____________________________________________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>__________________________________________________________,</w:t>
      </w:r>
      <w:r>
        <w:rPr>
          <w:b w:val="false"/>
          <w:lang w:val="en-US" w:eastAsia="en-US"/>
        </w:rPr>
        <w:t xml:space="preserve"> действующего на основании</w:t>
        <w:br/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_______________________________________________________, 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  <w:r>
        <w:rPr>
          <w:b w:val="false"/>
          <w:lang w:val="en-US" w:eastAsia="en-US"/>
        </w:rPr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Обучающегося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_______________202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заявление на обучени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казчик обеспечивает прохождение Обучающимся обязательных предварительных медицинских осмотров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 Заказчик предоставляет Университету соответствующие документы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7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 М.П.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59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5:00Z</dcterms:modified>
  <cp:revision>22</cp:revision>
  <dc:subject/>
  <dc:title>ДОГОВОР № ___</dc:title>
</cp:coreProperties>
</file>