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</w:t>
      </w:r>
      <w:r>
        <w:rPr>
          <w:b w:val="false"/>
        </w:rPr>
        <w:t xml:space="preserve">, 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стороны,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________________________________________________________________ </w:t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; обучающимся по настоящему Договору является совершеннолетний гражданин иностранного государства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 или «Заказчик», с друго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1. Исполнитель обязуется предоставить образовательную услугу, а Обучающийся обязуется оплатить обучение по образовательной программе высшего образования 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    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/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/>
      </w:pPr>
      <w:r>
        <w:rPr>
          <w:sz w:val="24"/>
        </w:rPr>
        <w:t>3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. </w:t>
      </w:r>
      <w:r>
        <w:rPr>
          <w:sz w:val="24"/>
          <w:szCs w:val="28"/>
        </w:rPr>
        <w:t>Прибыть к Исполнителю не позднее_______________202__ года и в течение ________дней, исключая выходные и праздничные дни,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въездная виза (для стран с визовым режимом)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          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           личная анкет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заявление на обучени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документы об образовании, эквивалентные документам об образовании государственного образца Российской Федерации, необходимые для поступления на соответствующую ступень высшего образования, со всеми предусмотренными приложениями, с указанием полученной квалификации (степени), изученных предметов и полученных по ним оцено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нотариально заверенный перевод на русский язык документа иностранного государства об образовании и приложений к нему (если такие приложения предусмотрены законодательством государства, выдавшего документ об образовании)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свидетельство установленного образца о признании иностранного образования, легализация иностранного документа об образовании или апостиль (</w:t>
      </w:r>
      <w:r>
        <w:rPr>
          <w:sz w:val="24"/>
        </w:rPr>
        <w:t>при отсутствии международных договоров страны Обучающегося с Российской Федерацией о признании и установлении эквивалентности иностранных документов о среднем (полном) общем образовании или о среднем профессиональном образовании)</w:t>
      </w:r>
      <w:r>
        <w:rPr>
          <w:sz w:val="24"/>
          <w:szCs w:val="28"/>
        </w:rPr>
        <w:t>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Обучающимся проходит обязательные предварительные медицинские осмотры в порядке, установленном Постановлением Правительства Российской Федерации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. По результатам прохождения обязательных медицинских осмотров Обучающимся, он предоставляет Университету соответствующие документы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10 фотографий размером 4х6 см на матовой бумаге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К документам, исполненным не на русском языке, обязательным приложением является нотариально заверенный перевод документа на русский язык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3.2.2. Оплачивать обучение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3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3.2.4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5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6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7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3.2.8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9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3.2.10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1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12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3.2.13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4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>3.2.15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6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3.2.17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8. </w:t>
      </w:r>
      <w:r>
        <w:rPr>
          <w:rFonts w:eastAsia="Times New Roman"/>
          <w:sz w:val="24"/>
          <w:szCs w:val="24"/>
        </w:rPr>
        <w:t>Ежегодно до 01 октября текущего учебного года приобретать полис страхования жизни и полис добровольного медицинского страхования, действующие на территории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3.2.19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0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.21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и покинуть пределы Российской Федерации за свой счет, если не предусмотрено иное.  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2. </w:t>
      </w:r>
      <w:r>
        <w:rPr>
          <w:sz w:val="24"/>
          <w:szCs w:val="28"/>
        </w:rPr>
        <w:t>При поступлении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23. Извещать Исполнителя об уважительных причинах отсутствия Обучающегося на занятиях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Стоимость подготовки Обучающегося на предстоящий учебный год ежегодно пересматривается в соответствии с реальными затратами Исполнителя на подготовку Обучающегося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 xml:space="preserve">4.3. 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1-го года обучения: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 «15» ноября текущего года за весь учебный год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следующих годов обучения: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«15» сентября текущего года за весь учебный г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4. В случае просрочки оплаты, превышающей 30 дней, с даты, указанной в п. 4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3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4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4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>В случае невнесения Обучающимся оплаты за очередной период обучения в сроки, указанные в п. 4.3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п. 4.3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 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8.7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8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Адреса и реквизиты стор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56:00Z</dcterms:created>
  <dc:creator>kachko</dc:creator>
  <dc:description/>
  <cp:keywords/>
  <dc:language>en-US</dc:language>
  <cp:lastModifiedBy>Потехина Кристина Юрьевна</cp:lastModifiedBy>
  <cp:lastPrinted>2021-06-03T15:33:00Z</cp:lastPrinted>
  <dcterms:modified xsi:type="dcterms:W3CDTF">2023-07-24T10:40:00Z</dcterms:modified>
  <cp:revision>24</cp:revision>
  <dc:subject/>
  <dc:title>ДОГОВОР № ___</dc:title>
</cp:coreProperties>
</file>